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4.10.18) 03-06/819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ипецк    -    Севастополь  рег. №    48.92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4"/>
        <w:gridCol w:w="5252"/>
      </w:tblGrid>
      <w:tr>
        <w:trPr>
          <w:trHeight w:val="814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4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016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Липецк, пр-т Победы, дом 89</w:t>
            </w:r>
          </w:p>
        </w:tc>
      </w:tr>
      <w:tr>
        <w:trPr>
          <w:trHeight w:val="576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Центральный автовокзал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 Московский пр-т, дом 17</w:t>
            </w:r>
          </w:p>
        </w:tc>
      </w:tr>
      <w:tr>
        <w:trPr>
          <w:trHeight w:val="34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К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ул Маршала Ерёменко, дом 30</w:t>
            </w:r>
          </w:p>
        </w:tc>
      </w:tr>
      <w:tr>
        <w:trPr>
          <w:trHeight w:val="34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К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ул. Энгельса, дом 28</w:t>
            </w:r>
          </w:p>
        </w:tc>
      </w:tr>
      <w:tr>
        <w:trPr>
          <w:trHeight w:val="52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К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ул. Киевская/Фрунзе, дом 4/45</w:t>
            </w:r>
          </w:p>
        </w:tc>
      </w:tr>
      <w:tr>
        <w:trPr>
          <w:trHeight w:val="346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К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ул. Московская, дом 8</w:t>
            </w:r>
          </w:p>
        </w:tc>
      </w:tr>
      <w:tr>
        <w:trPr>
          <w:trHeight w:val="356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,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, ул. Вокзальная, дом </w:t>
            </w: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8"/>
        <w:gridCol w:w="14"/>
        <w:gridCol w:w="5739"/>
        <w:gridCol w:w="10"/>
        <w:gridCol w:w="18"/>
        <w:gridCol w:w="3883"/>
      </w:tblGrid>
      <w:tr>
        <w:trPr>
          <w:trHeight w:val="57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38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Липецк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А-133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М-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3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Револю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М-4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ародеревянковская - Ленинградская - Кисляковская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Тимашевск - Полтавская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Темрюк - х. Белый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А-29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4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5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А-001 «Граница с Украиной-Джанкой-Феодосия-Керчь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6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6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9" w:hRule="atLeast"/>
        </w:trPr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5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4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К-003 «Симферополь-Феодосия»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57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2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А-002 «Граница с Украиной-Симферополь-Алушта-Ялта»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7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Ялта-Севастополь»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464" w:hRule="atLeast"/>
        </w:trPr>
        <w:tc>
          <w:tcPr>
            <w:tcW w:w="1034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Ревякина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й Обороны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евастополь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Ялта-Севастополь»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Ялта, Республика Крым</w:t>
            </w:r>
          </w:p>
        </w:tc>
      </w:tr>
      <w:tr>
        <w:trPr>
          <w:trHeight w:val="569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А-002 «Граница с Украиной-Симферополь-Алушта-Ялта»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Академика Вернадского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2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38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46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5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Симферополь, Республика Крым</w:t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К-003 «Симферополь-Феодосия»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Феодосия, Республика Крым</w:t>
            </w:r>
          </w:p>
        </w:tc>
      </w:tr>
      <w:tr>
        <w:trPr>
          <w:trHeight w:val="57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0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35 ОП РЗ 35-001 «Граница с Украиной-Джанкой-Феодосия-Керчь»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Ерёменко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Керчь, Республика Крым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290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4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Темрюк - х. Белый»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5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Тимашевск - Полтавская»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6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Краснодар - Ейск»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7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Стародеревянковская - Ленинградская - Кисляковская»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М-4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Революции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Воронеж</w:t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0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34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М-4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2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-133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3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 Липец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602"/>
        <w:gridCol w:w="1594"/>
        <w:gridCol w:w="1602"/>
        <w:gridCol w:w="1592"/>
        <w:gridCol w:w="2344"/>
      </w:tblGrid>
      <w:tr>
        <w:trPr>
          <w:trHeight w:val="349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2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,9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4"/>
        <w:gridCol w:w="1039"/>
        <w:gridCol w:w="987"/>
        <w:gridCol w:w="1141"/>
        <w:gridCol w:w="1036"/>
        <w:gridCol w:w="1164"/>
        <w:gridCol w:w="982"/>
        <w:gridCol w:w="1058"/>
      </w:tblGrid>
      <w:tr>
        <w:trPr>
          <w:trHeight w:val="284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</w:tr>
      <w:tr>
        <w:trPr>
          <w:trHeight w:val="266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4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0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7: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7: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: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2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20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:4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09"/>
        <w:gridCol w:w="1055"/>
        <w:gridCol w:w="1000"/>
        <w:gridCol w:w="1121"/>
        <w:gridCol w:w="1051"/>
        <w:gridCol w:w="1152"/>
        <w:gridCol w:w="1019"/>
        <w:gridCol w:w="1032"/>
      </w:tblGrid>
      <w:tr>
        <w:trPr>
          <w:trHeight w:val="281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 час;ми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;мин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20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00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: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: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через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3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6</Words>
  <Characters>7870</Characters>
  <CharactersWithSpaces>6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05:00Z</dcterms:created>
  <dc:creator/>
  <dc:description/>
  <dc:language>en-US</dc:language>
  <cp:lastModifiedBy/>
  <dcterms:modified xsi:type="dcterms:W3CDTF">2018-11-14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